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9.2021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</w:rPr>
        <w:t>Przystępując do udziału w zapytaniu ofertowym pn.: ,,</w:t>
      </w:r>
      <w:r>
        <w:rPr>
          <w:rFonts w:cs="Arial"/>
          <w:b/>
        </w:rPr>
        <w:t>Remont wieży nr inw. 291/542</w:t>
      </w:r>
      <w:r>
        <w:rPr>
          <w:rFonts w:cs="Arial"/>
        </w:rPr>
        <w:t xml:space="preserve">” 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 xml:space="preserve">uprawnienia kontrolno-pomiarowe elektryczne SEP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 xml:space="preserve">uprawnienia eksploatacyjne SEP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uprawnienia do pracy na wysokośc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8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1-11-09T12:13:00Z</dcterms:modified>
  <cp:revision>64</cp:revision>
  <dc:subject/>
  <dc:title>Warszawa, 20</dc:title>
</cp:coreProperties>
</file>